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BEAUTY &amp; THE BEAST</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ntellipack 3 from Intellivision Productions, Inc.</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Windows Instructions</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For 1 Player)</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orrible Hank has run off with Tiny Mabel. She's Bashful Buford's girl. Buford may be scrawny, but he's got spunk. He's cornered them up on the old Mutton Building. Buford jumps over those boulders Horrible Hank throws his way. He dodges birds and bats and leaps clean over rats-all to get his little love back!</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GAME OBJECTIVE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arn the highest number of points you ca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each top of each section of building by helping Buford climb up open window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Avoid obstacles, unless Buford catches a heart. Then tackle every boulder, bird, bat and rat you can while Buford glow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Complete as many buildings as possibl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 </w:t>
      </w:r>
      <w:r>
        <w:rPr>
          <w:rFonts w:eastAsia="Times;Times New Roman" w:cs="Times;Times New Roman" w:ascii="Times;Times New Roman" w:hAnsi="Times;Times New Roman"/>
          <w:sz w:val="24"/>
          <w:szCs w:val="24"/>
        </w:rPr>
        <w:t>Game ends when Buford runs out of lives. Try agai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NTROL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ault keyboard controls for INTELLIPACK 3 (Windows version) are shown in brackets. Change default controls under OPTIONS menu.]</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pen BEAUTY &amp; THE BEAST from INTELLIPACK 3 File menu.</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ess any controller button [e.g. SPACE] to start gam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ess any action button [CONTROL, SHIFT or SPACE] to make Buford jump.</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ve Buford with disk [ARROWS]. Walk left and right on ledges. Climb up or down at open window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ford must be directly in front of an open window to climb up.</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He must be directly over a window in order to climb down.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 </w:t>
      </w:r>
      <w:r>
        <w:rPr>
          <w:rFonts w:eastAsia="Times;Times New Roman" w:cs="Times;Times New Roman" w:ascii="Times;Times New Roman" w:hAnsi="Times;Times New Roman"/>
          <w:sz w:val="24"/>
          <w:szCs w:val="24"/>
        </w:rPr>
        <w:t xml:space="preserve">Careful! If a window closes while Buford is climbing, he'll fall to the bottom of the current section of building.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WKWARD OBSTACLE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s Bashful Buford edges up toward his goal, he contends with BOULDERS, BATS, RATS and BIRD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any critter or boulder touches Bufor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e falls to the bottom of the section of the building he's climb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ford loses 1 lif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out Boulder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orrible Hank's boulders not only roll, they also fal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Each ledge has 3 bumper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When a boulder hits a bumper, it can roll in the opposite direction, or fall to the floor below.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When boulders fall, some break in two.</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uford has to watch those birds and bats, too.</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e can find the two areas on the ledge where birds and bats will fly over him.</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e can climb up or down through open windows to avoid them.</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uford can leap over rats and boulder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make Buford jump, press any side butto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ford takes a longer leap the farther he's walked in the same direction along the ledg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Watch it! Too long a leap and Bashful Buford may fal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HER PRECIOUS LOV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iny Mabel sends her heart out to her humble hero. Bashful Buford tries to capture every heart he can. When he does, you'll hear "their song." (50 poin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e glows for a little while, becoming invincible. Chase and catch boulders, bats, birds and rats. (50 points each.)</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HE MUTTON BUILD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mplete building consists of 11 sections of 4 floors each.</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Each time Buford gets near enough to touch Horrible Hank and Tiny Mabel (100 points), Horrible Hank carries her higher, until they reach the top.</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p of the building gets narrower as they climb higher. (Careful! Those ledges get might skimp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hen Buford succeeds in climbing a section, screen shifts to overview of the Mutton Building.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ilding is tinted red to show how high Buford has climbe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Number of complete buildings Buford has conquered appears at lower righ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Score appears at upper righ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lue figures at lower left show how many lives Buford has lef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A biplane buzzes by to show how you and Buford are do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hen Buford reaches the top of the build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turns completely re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e earns 500 poin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orrible Hank drops like a rock to the bottom of the build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iny Mabel and her hero wav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A biplane carries them to safet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Once they take off, the building returns to its original color.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Don't stop now! The more buildings Buford scales, the tougher the going gets.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oulders split and make the climb doubly dangerou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ats, birds and bats multiply and make it even trickier to surviv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You can earn fewer bonus live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COR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oin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Catch Tiny Mabel's heart: 50 poin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 </w:t>
      </w:r>
      <w:r>
        <w:rPr>
          <w:rFonts w:eastAsia="Times;Times New Roman" w:cs="Times;Times New Roman" w:ascii="Times;Times New Roman" w:hAnsi="Times;Times New Roman"/>
          <w:sz w:val="24"/>
          <w:szCs w:val="24"/>
        </w:rPr>
        <w:t>While glowing, catch boulder, rat, bat or bird: 50 points each.</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 </w:t>
      </w:r>
      <w:r>
        <w:rPr>
          <w:rFonts w:eastAsia="Times;Times New Roman" w:cs="Times;Times New Roman" w:ascii="Times;Times New Roman" w:hAnsi="Times;Times New Roman"/>
          <w:sz w:val="24"/>
          <w:szCs w:val="24"/>
        </w:rPr>
        <w:t>Get near Horrible Hank at top of each section of building: 100 poin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escue Tiny Mabel at top of each building: 500 poin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ive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ford starts with 3 live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e loses a life when an obstacle hits him or he fall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ford can gain lives - up to a total of 6 at one tim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Buford gains 1 extra life every time he reaches Horrible Hank and Tiny Mabel on the first five buildings. A total of 5 bonus lives per building are possibl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Beginning with the sixth building, lives are fewer and farther between; he earns an extra life every fourth time he reaches Horrible Hank and Tiny Mabel.  Two bonus lives per building are possible. </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IPS</w:t>
      </w:r>
    </w:p>
    <w:p>
      <w:pPr>
        <w:pStyle w:val="PlainText"/>
        <w:rPr/>
      </w:pPr>
      <w:r>
        <w:rPr>
          <w:sz w:val="24"/>
          <w:szCs w:val="24"/>
        </w:rPr>
        <w: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on't let Buford linger under bumpers. A boulder may bash him.</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Hurry up! The longer Buford takes, the more obstacles he'll encounter.</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ame designed by Wendell Brown for IMAGIC.</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ame copyright ©1982 Activision, Inc. Used under exclusive licens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structions copyright ©1982 Activision, Inc., ©2000 Intellivision Productions, Inc.</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ww.intellivisionlives.com</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09:00Z</dcterms:created>
  <dc:creator>Keith Robinson</dc:creator>
  <dc:description/>
  <dc:language>en-US</dc:language>
  <cp:lastModifiedBy>Keith Robinson</cp:lastModifiedBy>
  <dcterms:modified xsi:type="dcterms:W3CDTF">2000-11-07T07:09:00Z</dcterms:modified>
  <cp:revision>1</cp:revision>
  <dc:subject/>
  <dc:title>BEAUTY &amp; THE BEAST</dc:title>
</cp:coreProperties>
</file>